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/>
        <w:t>к Решению Совета Зоркальцев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/>
        <w:t xml:space="preserve">сельского поселения от 13.05.2014 №10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 xml:space="preserve">Муниципальное жильё, квартиры, переданные в собственность гражданам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w:t>согласно договорам приват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</w:r>
    </w:p>
    <w:tbl>
      <w:tblPr>
        <w:tblW w:w="10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53"/>
        <w:gridCol w:w="4088"/>
      </w:tblGrid>
      <w:tr>
        <w:trPr>
          <w:trHeight w:val="8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п.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/>
            </w:pPr>
            <w:r>
              <w:rPr/>
              <w:t>Дата передачи в собственность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етрово, ул. Гагарина, д.7, кв.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9.04.2013г.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Борики, ул. Центральная, д.2, кв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Мира, д.5, кв.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оросино, ул. Лесная, д.4, кв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оросино, ул. Комсомольская, д.47, кв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Рабочая, д.67, кв.5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Клубная, д.20, кв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6.05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Мира, ул. Мира, д.5, кв.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2.07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Борики, ул. Школьная, д.66, кв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5.07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етрово, ул. Гагарина, д.27, кв.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5.07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оросино, ул. Зеленая, д.3, кв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05.07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Рабочая, д.67, кв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0.09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Кудринский Участок, ул. Бодажкова, д.1, кв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0.09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п. 86 Квартал, ул. Центральная, д.4, кв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2.12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Борики, ул. Школьная, д.67, кв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0.12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с. Зоркальцево, ул. Химсроевская, д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4.12.2013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Рабочая, д.67, кв.5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4.01.2014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Нелюбино, ул. Рабочая, д.67, кв.3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0.02.2014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с. Зоркальцево, ул. Солнечная, д.4, кв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1.02.2014г.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д. Петрово, ул. Гагарина, д.18, кв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21.03.201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902" w:right="38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>
          <w:i/>
          <w:iCs/>
        </w:rPr>
        <w:t xml:space="preserve"> </w:t>
      </w:r>
      <w:r>
        <w:rPr/>
        <w:t>Приложение №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/>
        <w:t>к Решению Совета Зоркальцев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/>
        <w:t xml:space="preserve">сельского поселения от 13.05.2014 №10 </w:t>
      </w:r>
    </w:p>
    <w:p>
      <w:pPr>
        <w:pStyle w:val="Style16"/>
        <w:tabs>
          <w:tab w:val="clear" w:pos="6804"/>
        </w:tabs>
        <w:spacing w:lineRule="auto" w:line="36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0"/>
        <w:gridCol w:w="972"/>
        <w:gridCol w:w="720"/>
        <w:gridCol w:w="720"/>
        <w:gridCol w:w="1080"/>
        <w:gridCol w:w="1080"/>
        <w:gridCol w:w="720"/>
        <w:gridCol w:w="720"/>
        <w:gridCol w:w="720"/>
        <w:gridCol w:w="900"/>
        <w:gridCol w:w="900"/>
      </w:tblGrid>
      <w:tr>
        <w:trPr>
          <w:trHeight w:val="315" w:hRule="atLeast"/>
        </w:trPr>
        <w:tc>
          <w:tcPr>
            <w:tcW w:w="107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айма жилого фонда на   2014г. Зоркальцевского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ительная 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ста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норма амортиз.отчис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арти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удаленность от цен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год построй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степень благоусторо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начисления за най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йма за 1 кв.м.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Бори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д.9, кВ.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594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Нелюб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, кв.7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941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Нелюб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, кв.4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941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Нелюб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, кв.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941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Нелюб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, кв.3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941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орос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, д.1, кв.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>
          <w:trHeight w:val="522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39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,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,3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2" w:right="38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00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23:00Z</dcterms:created>
  <dc:creator>1</dc:creator>
  <dc:description/>
  <cp:keywords/>
  <dc:language>en-US</dc:language>
  <cp:lastModifiedBy>Larisa</cp:lastModifiedBy>
  <cp:lastPrinted>2014-05-06T11:55:00Z</cp:lastPrinted>
  <dcterms:modified xsi:type="dcterms:W3CDTF">2014-05-08T05:38:00Z</dcterms:modified>
  <cp:revision>43</cp:revision>
  <dc:subject/>
  <dc:title/>
</cp:coreProperties>
</file>