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Зоркальцев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8755</wp:posOffset>
                </wp:positionV>
                <wp:extent cx="6705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5pt" to="527.95pt,15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ИНФОРМАЦИОННЫЙ БЮЛЛЕТЕНЬ</w:t>
      </w:r>
    </w:p>
    <w:p>
      <w:pPr>
        <w:pStyle w:val="Normal"/>
        <w:jc w:val="center"/>
        <w:rPr/>
      </w:pPr>
      <w:r>
        <w:rPr/>
        <w:t>Периодическое официальное печатное издание, предназначенное для опубликования</w:t>
      </w:r>
    </w:p>
    <w:p>
      <w:pPr>
        <w:pStyle w:val="Normal"/>
        <w:jc w:val="center"/>
        <w:rPr/>
      </w:pPr>
      <w:r>
        <w:rPr/>
        <w:t xml:space="preserve">правовых актов органов местного самоуправления Зоркальцевского сельского поселения </w:t>
      </w:r>
    </w:p>
    <w:p>
      <w:pPr>
        <w:pStyle w:val="Normal"/>
        <w:jc w:val="center"/>
        <w:rPr/>
      </w:pPr>
      <w:r>
        <w:rPr/>
        <w:t>и иной официальной информаци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6705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527.95pt,10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64465</wp:posOffset>
                </wp:positionV>
                <wp:extent cx="1371600" cy="207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2.12.2011г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.3pt;mso-wrap-distance-left:9.05pt;mso-wrap-distance-right:9.05pt;mso-wrap-distance-top:0pt;mso-wrap-distance-bottom:0pt;margin-top:12.95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12.12.2011г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Издается с 2005 г.</w:t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jc w:val="right"/>
        <w:rPr>
          <w:b/>
          <w:b/>
        </w:rPr>
      </w:pPr>
      <w:r>
        <w:rPr>
          <w:sz w:val="60"/>
          <w:szCs w:val="44"/>
        </w:rPr>
        <w:t xml:space="preserve">№ </w:t>
      </w:r>
      <w:r>
        <w:rPr>
          <w:sz w:val="60"/>
          <w:szCs w:val="44"/>
        </w:rPr>
        <w:t>181</w:t>
      </w:r>
      <w:r>
        <w:rPr/>
        <w:t xml:space="preserve"> </w:t>
      </w:r>
      <w:r>
        <w:rPr>
          <w:b/>
        </w:rPr>
        <w:t>с. Зоркальцево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ШЕНИЕ № 3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ВЕТ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83185</wp:posOffset>
                </wp:positionV>
                <wp:extent cx="1600200" cy="289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2.12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6.5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</w:rPr>
                        <w:t>12.12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« ЗОРКАЛЬЦЕВСКОЕ СЕЛЬСКОЕ ПОСЕЛЕНИ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</w:rPr>
        <w:t>________________</w:t>
        <w:tab/>
        <w:tab/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</w:t>
        <w:tab/>
        <w:tab/>
        <w:tab/>
        <w:t xml:space="preserve">              99-е собрание II-го созы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б утверждении  проекта  бюджет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оркальцев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2012 год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смотрев разработанный и представленный Администрацией Зоркальцевского сельского поселения проект решения, на основании п. 2 ст. 49 Главы 6 Устава Муниципального образования «Зоркальцевское сельское поселение» и заключения Прокуратуры Томского района на проект решения Совета Зоркальцевского сельского поселения «О бюджете Зоркальцевского сельского поселения на 2012 год» от 12.12.2011г. № 03/6-2011,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Совет Зоркальцевского сельского поселения 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бюджет поселения на 2012 год во  втором чтении (согласно приложениям №№ 1-7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Назначить проведение публичных слушаний по проекту бюджета на 2012 год на 19.12.2011г. в 16 часов по адресу: с. Зоркальцево ул. Совхозная, д. 14, актовый зал Админист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Назначить ответственного за организацию и проведение публичных слушаний заместителя  председателя Совета Зоркальцевского сельского поселения Буянову Зою Федоров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 Назначить секретарем  публичных слушаний Милитдинову Наталью Ивановну – секретаря Совета Зоркальцевского сель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 Совета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оркальцев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Зоркальцевского сельского посе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                 </w:t>
      </w:r>
      <w:r>
        <w:rPr>
          <w:sz w:val="16"/>
          <w:szCs w:val="16"/>
        </w:rPr>
        <w:t>от                   2011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юджет Зоркальцевского сельского поселения на 2012 г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Утвердить основные характеристики бюджета района на 2012 год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общий объем  доходов  местного бюджета в сумме 20049,8 тыс.  руб.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общий объем расходов   местного бюджета в сумме  20049,8 тыс.  руб.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Налоговые доходы бюджета поселения на 2012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лога на доходы физических лиц – 10% (десять процентов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диного сельскохозяйственного налога – 35% (тридцать пять процентов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емельного налога  – 100% (сто процентов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лога на имущество физических лиц – 100% (сто процентов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осударственной пошлины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, за выдачу органом местного самоуправления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- по нормативу 100% (сто процентов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еналоговые доходы бюджета поселения на 2012 год формируются за сч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образование «Зоркальцевское сельское поселение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ОННЫЙ  БЮЛЛЕТЕНЬ № 181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12.12.201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енежных взысканий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- 100% (сто процентов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евыясненных поступлений, зачисляемых в бюджет поселения – 100% (сто процентов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чих неналоговых доходов бюджетов поселений – 100% (сто процентов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 Утвердить перечень главных администраторов доходов бюджета – Зоркальцевского сельского поселения на 2012 год согласно приложению  1 к настоящему бюдже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 Утвердить перечень источников доходов, закрепленных за главными администраторами доходов бюджета Зоркальцевского сельского поселения на 2012 год согласно приложению 2 к настоящему бюдже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2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 Утвердить объем межбюджетных трансфертов, получаемых бюджетом Зоркальцевского сельского поселения из  бюджета Томского района в 2012 году, согласно приложению 4 к настоящему бюдже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9.  Утвердить объем межбюджетных трансфертов, предоставляемых другим бюджетам бюджетной системы Российской Федерации в 2012 году, согласно приложению 5 к настоящему бюдже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0. Утвердить источники финансирования дефицита бюджета Зоркальцевского сельского поселения на 2012 год согласно приложению 6 к настоящему бюдже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1. Утвердить перечень главных администраторов источников финансирования дефицита бюджета Зоркальцевского сельского поселения на 2012 год согласно приложению 7 к настоящему бюдже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2.   Верхний предел муниципального внутреннего  долга по состоянию на 1 января 2012 года установлен в сумме 0 рублей. Обязательства  по муниципальным гарантиям на 2012 год не предусмотрен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3.  Не предусматривать муниципальных внутренних заимствований, предоставления бюджетных кредитов, муниципальных гарантий на 2012 го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4. Установить, что с 1 января 2012 года до 1 июля 2012 года бюджетные учреждения Зоркальцевского сельского поселения являются получателями бюджетных средств. На указанный период форма финансового обеспечения деятельности муниципальных бюджетных учреждений Зоркальцевского сельского поселения устанавливается на основании бюджетной сметы.  В указанный период на основании нормативного правового акта Администрации Зоркальцевского сельского поселения может быть принято решение об изменении формы финансового обеспечения деятельности муниципального бюджетного учреждения Зоркальцевского сельского поселения – путем предоставления субсидий из бюджета Зоркальцевского сельского поселения в соответствии с пунктом 1 статьи 78.1 Бюджетного кодекса Российской Федерации, и исключении его из перечня получателей средств местного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5. Установить, что с 1 января 2012 года до 1 января 2013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риказом Управления финансов Администрации Том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6. Установить, что лицевые счета муниципальным бюджетным учреждениям Зоркальцевского сельского поселения для учета операций со средствами, поступающими им в соответствии с законодательством Российской Федерации, открываются и ведутся в Управлении финансов Администрации Том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ведение кассовых выплат за счет средств бюджетных учреждений осуществляется Управлением финансов Администрации Томского района в порядке, установленном Управлением финансов Администрации Томского района, от имени и по поручению указанных учреждений в пределах остатка средств, поступивших бюджетным учреждения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7. Установить, что погашение просроченной кредиторской задолженности муниципальных учреждений Зоркальцевского сельского поселения, органов местного самоуправления поселения, образовавшейся по состоянию на 1 января 2012 года, производится за счет бюджетных ассигнований, предусмотренных настоящим бюджетом, и в пределах доведенных лимитов бюджетных обязательств на 2012 год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образование «Зоркальцевское сельское поселение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ОННЫЙ  БЮЛЛЕТЕНЬ № 181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12.12.201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8. 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9. Установить, что в 2012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плата труда и начисления на не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плата коммунальных услуг, услуг связи, транспортных услуг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орючесмазочных материалов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уплата налогов и сборов и иных обязательных платежей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сходы из резервного фонда местной администр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сходы из резервного фонда по предупреждению и ликвидации чрезвычайных       ситуаций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ные неотложные расход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0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лавы поселения (Глава Администрации)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бюджету Зоркальцев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а 2012 год, утвержденном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ешением 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           №                     от              2011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еречень главных администраторов доходов бюджета Зоркальцевского сельского поселения на 2012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7560"/>
      </w:tblGrid>
      <w:tr>
        <w:trPr>
          <w:trHeight w:val="9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нистратора доходов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2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бюджету Зоркальцев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а 2012  год, утвержденном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ешением 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           №                     от              2011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чень источников доходов, закрепленных за главными администраторами доходов бюджета Зоркальцевского сельского поселения на 2012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38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 РФ</w:t>
            </w:r>
          </w:p>
        </w:tc>
        <w:tc>
          <w:tcPr>
            <w:tcW w:w="7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местного бюджета</w:t>
            </w:r>
          </w:p>
        </w:tc>
        <w:tc>
          <w:tcPr>
            <w:tcW w:w="7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10 0001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10 0002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имущество ЖКХ)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образование «Зоркальцевское сельское поселение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ОННЫЙ  БЮЛЛЕТЕНЬ № 181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12</w:t>
      </w:r>
      <w:r>
        <w:rPr/>
        <w:t>.12.2011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380"/>
      </w:tblGrid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10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0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30 10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2052 10 0000 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4 02053 10 0000 410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2 10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10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23051 10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23052 10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10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3 10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4 10 0000 4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21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1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3000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0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23 10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13 10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 16 33050 10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бюджету Зоркальцев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а 2012  год, утвержденном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ешением 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           №                     от             2011г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образование «Зоркальцевское сельское поселение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ОННЫЙ  БЮЛЛЕТЕНЬ № 181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12</w:t>
      </w:r>
      <w:r>
        <w:rPr/>
        <w:t>.12.2011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843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Зоркальцевского сельского поселения на 2012 год </w:t>
            </w:r>
          </w:p>
        </w:tc>
      </w:tr>
      <w:tr>
        <w:trPr>
          <w:trHeight w:val="8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5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9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кальцевское сельское  посе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9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,0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образование «Зоркальцевское сельское поселение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ОННЫЙ  БЮЛЛЕТЕНЬ № 181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12</w:t>
      </w:r>
      <w:r>
        <w:rPr/>
        <w:t>.12.2011</w:t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7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4,8</w:t>
            </w:r>
          </w:p>
        </w:tc>
      </w:tr>
      <w:tr>
        <w:trPr>
          <w:trHeight w:val="45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 (выполнение рабо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 (выполнение рабо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образование «Зоркальцевское сельское поселение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ОННЫЙ  БЮЛЛЕТЕНЬ № 181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12</w:t>
      </w:r>
      <w:r>
        <w:rPr/>
        <w:t>.12.2011</w:t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товаров, работ, услуг в пользу гражд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3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8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0</w:t>
            </w:r>
          </w:p>
        </w:tc>
      </w:tr>
      <w:tr>
        <w:trPr>
          <w:trHeight w:val="93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бюджету Зоркальцев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а 2012  год, утвержденном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ешением 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 №                     от             2011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бъем межбюджетных трансферт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юджету Зоркальцевского сельского поселения из бюджета Том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2012 год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223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бюджету Зоркальцев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а 2012  год, утвержденном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ешением 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№                     от              2011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м межбюджетных трансфертов, предоставляемых другим бюджетам бюджетной системы Российской Федерации в 2012 го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.)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223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на 2012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образование «Зоркальцевское сельское поселение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ОННЫЙ  БЮЛЛЕТЕНЬ № 181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12.12.201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бюджету Зоркальцев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а 2012  год, утвержденном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ешением 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№                     </w:t>
      </w:r>
      <w:r>
        <w:rPr>
          <w:sz w:val="16"/>
          <w:szCs w:val="16"/>
        </w:rPr>
        <w:t>от              2011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сточники финансир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фицита бюджета Зоркальцевского сельского поселения на 2012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. руб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223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бюджету Зоркальцев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а 2012  год, утвержденном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ешением 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              №                     от              2011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еречень главных администратор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сточников финансирования дефици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юджета Зоркальцевского сельского поселения на 2012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520"/>
        <w:gridCol w:w="7020"/>
      </w:tblGrid>
      <w:tr>
        <w:trPr>
          <w:trHeight w:val="235" w:hRule="atLeast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  02010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  02010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*******************************************************************************************************************************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 № 36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84455</wp:posOffset>
                </wp:positionV>
                <wp:extent cx="11430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.12.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.6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.12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</w:rPr>
        <w:t>________________</w:t>
        <w:tab/>
        <w:tab/>
        <w:tab/>
        <w:tab/>
        <w:tab/>
        <w:tab/>
        <w:tab/>
        <w:t xml:space="preserve">                      </w:t>
        <w:tab/>
        <w:tab/>
        <w:t xml:space="preserve"> </w:t>
        <w:tab/>
        <w:t xml:space="preserve"> ___________________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 xml:space="preserve">                 </w:t>
        <w:tab/>
        <w:tab/>
        <w:tab/>
        <w:t xml:space="preserve">  99-е собрание </w:t>
      </w:r>
      <w:r>
        <w:rPr>
          <w:b/>
          <w:sz w:val="16"/>
          <w:szCs w:val="16"/>
          <w:lang w:val="en-US"/>
        </w:rPr>
        <w:t>II</w:t>
      </w:r>
      <w:r>
        <w:rPr>
          <w:b/>
          <w:sz w:val="16"/>
          <w:szCs w:val="16"/>
        </w:rPr>
        <w:t>-го созыва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ОБ УСТАНОВЛЕНИИ ОСОБЕННОСТЕЙ ОСУЩЕСТВЛЕНИЯ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ДЕЯТЕЛЬНОСТИ БЮДЖЕТНЫХ И КАЗЕННЫХ УЧРЕЖДЕНИЙ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ЗОРКАЛЬЦЕВСКОГО СЕЛЬСКОГО ПОСЕЛЕНИЯ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В ПЕРЕХОДНЫЙ ПЕРИОД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16"/>
          <w:szCs w:val="16"/>
        </w:rPr>
        <w:tab/>
        <w:t xml:space="preserve">В соответствии с </w:t>
      </w:r>
      <w:hyperlink r:id="rId2">
        <w:r>
          <w:rPr>
            <w:rStyle w:val="InternetLink"/>
            <w:sz w:val="16"/>
            <w:szCs w:val="16"/>
          </w:rPr>
          <w:t>частью 16 статьи 33</w:t>
        </w:r>
      </w:hyperlink>
      <w:r>
        <w:rPr>
          <w:sz w:val="16"/>
          <w:szCs w:val="16"/>
        </w:rPr>
        <w:t xml:space="preserve">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  <w:hyperlink r:id="rId3">
        <w:r>
          <w:rPr>
            <w:rStyle w:val="InternetLink"/>
            <w:sz w:val="16"/>
            <w:szCs w:val="16"/>
          </w:rPr>
          <w:t>распоряжением</w:t>
        </w:r>
      </w:hyperlink>
      <w:r>
        <w:rPr>
          <w:sz w:val="16"/>
          <w:szCs w:val="16"/>
        </w:rPr>
        <w:t xml:space="preserve"> Администрации Зоркальцевского сельского поселения 12.12.2011г. № 69 "О реализации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вет Зоркальцевского сельского поселения 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  <w:t>1. Установить, что с 1 января 2011 года до 1 января 2012 года бюджетные учреждения Зоркальцевского сельского поселения являются получателями бюджетных средст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16"/>
          <w:szCs w:val="16"/>
        </w:rPr>
        <w:tab/>
        <w:t>2. Установить с 1 января 2011 года до 1 января 2012 года форму финансового обеспечения деятельности бюджетных учреждений Зоркальцевского сельского поселения на основании бюджетной сметы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3. Установить, что доведение лимитов бюджетных обязательств до бюджетных учреждений Зоркальцевского сельского поселения, являющихся получателями бюджетных средств с 1 января 2011 года до 1 января 2012 года, осуществляется в соответствии с </w:t>
      </w:r>
      <w:hyperlink r:id="rId4">
        <w:r>
          <w:rPr>
            <w:rStyle w:val="InternetLink"/>
            <w:sz w:val="16"/>
            <w:szCs w:val="16"/>
          </w:rPr>
          <w:t>Порядком</w:t>
        </w:r>
      </w:hyperlink>
      <w:r>
        <w:rPr>
          <w:sz w:val="16"/>
          <w:szCs w:val="16"/>
        </w:rPr>
        <w:t>, утвержденным распоряжением Администрации Зоркальцевского сельского поселения от 10.04.2008 N 10 "Об утверждении Порядка составления и ведения сводной бюджетной росписи бюджета Зоркальцевского сельского поселения и бюджетных росписей главных распорядителей  средств бюджета поселения"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образование «Зоркальцевское сельское поселение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ОННЫЙ  БЮЛЛЕТЕНЬ № 181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12.12.2011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4. Установить, что зачисление в бюджет Зоркальцевского сельского поселения доходов, полученных муниципальными казенными учреждениями Зоркальцевского сельского поселения от платных услуг и иной приносящей доход деятельности, осуществляется с 1 января 2012 год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5. Действие настоящего решения Совета поселения распространить на правоотношения с 1 января 2011 года.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6. Направить настоящее решение Главе поселения  (Главе Администрации) для подписания, опубликования в информационном бюллетени и размещения на официальном сайте Зоркальцевского сельского поселения в сети Интер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едседатель Совета</w:t>
        <w:tab/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Зоркальцевского сельского поселения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74" w:hRule="atLeast"/>
        </w:trPr>
        <w:tc>
          <w:tcPr>
            <w:tcW w:w="10548" w:type="dxa"/>
            <w:tcBorders>
              <w:top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раж 11 экземпляров, ответственный за выпуск О.Г. Хохлов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New York">
    <w:altName w:val="Times New Roman"/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180" w:firstLine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40" w:after="0"/>
      <w:ind w:left="715" w:hanging="0"/>
      <w:outlineLvl w:val="2"/>
    </w:pPr>
    <w:rPr>
      <w:b/>
      <w:color w:val="000000"/>
      <w:spacing w:val="-5"/>
      <w:sz w:val="18"/>
      <w:szCs w:val="20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autoSpaceDE w:val="false"/>
      <w:ind w:firstLine="540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5" w:after="0"/>
      <w:ind w:left="739" w:hanging="0"/>
      <w:jc w:val="both"/>
      <w:outlineLvl w:val="5"/>
    </w:pPr>
    <w:rPr>
      <w:b/>
      <w:bCs/>
      <w:color w:val="000000"/>
      <w:spacing w:val="-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03"/>
      <w:jc w:val="both"/>
      <w:outlineLvl w:val="6"/>
    </w:pPr>
    <w:rPr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40" w:hanging="0"/>
      <w:jc w:val="both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8">
    <w:name w:val="Обычный (веб)"/>
    <w:basedOn w:val="Normal"/>
    <w:qFormat/>
    <w:pPr>
      <w:ind w:firstLine="270"/>
      <w:jc w:val="both"/>
    </w:pPr>
    <w:rPr>
      <w:rFonts w:ascii="Arial" w:hAnsi="Arial" w:cs="Arial"/>
      <w:color w:val="00005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rFonts w:ascii="New York;Times New Roman" w:hAnsi="New York;Times New Roman" w:cs="New York;Times New Roman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New York;Times New Roman" w:hAnsi="New York;Times New Roman" w:cs="New York;Times New Roman"/>
      <w:sz w:val="28"/>
      <w:szCs w:val="28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rFonts w:ascii="MS Sans Serif;Arial" w:hAnsi="MS Sans Serif;Arial" w:cs="MS Sans Serif;Arial"/>
      <w:b/>
      <w:bCs/>
      <w:sz w:val="32"/>
      <w:szCs w:val="32"/>
    </w:rPr>
  </w:style>
  <w:style w:type="paragraph" w:styleId="Style12">
    <w:name w:val="Цитата"/>
    <w:basedOn w:val="Normal"/>
    <w:qFormat/>
    <w:pPr>
      <w:autoSpaceDE w:val="false"/>
      <w:ind w:left="851" w:right="-567" w:firstLine="567"/>
    </w:pPr>
    <w:rPr>
      <w:rFonts w:ascii="MS Sans Serif;Arial" w:hAnsi="MS Sans Serif;Arial" w:cs="MS Sans Serif;Arial"/>
      <w:sz w:val="22"/>
      <w:szCs w:val="22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  <w:outlineLvl w:val="4"/>
    </w:pPr>
    <w:rPr>
      <w:rFonts w:ascii="MS Sans Serif;Arial" w:hAnsi="MS Sans Serif;Arial" w:cs="MS Sans Serif;Arial"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firstLine="567"/>
      <w:jc w:val="both"/>
      <w:outlineLvl w:val="8"/>
    </w:pPr>
    <w:rPr>
      <w:rFonts w:ascii="MS Sans Serif;Arial" w:hAnsi="MS Sans Serif;Arial" w:cs="MS Sans Serif;Arial"/>
      <w:sz w:val="28"/>
      <w:szCs w:val="28"/>
    </w:rPr>
  </w:style>
  <w:style w:type="paragraph" w:styleId="Style13">
    <w:name w:val="СписокСтатьи"/>
    <w:basedOn w:val="Cons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ind w:left="180" w:firstLine="567"/>
      <w:jc w:val="both"/>
    </w:pPr>
    <w:rPr/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440" w:leader="none"/>
      </w:tabs>
      <w:spacing w:lineRule="auto" w:line="360"/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12">
    <w:name w:val="Цитата1"/>
    <w:basedOn w:val="Normal"/>
    <w:qFormat/>
    <w:pPr>
      <w:suppressAutoHyphens w:val="true"/>
      <w:ind w:left="-360" w:right="-5" w:hanging="0"/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14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spacing w:lineRule="auto" w:line="240" w:before="0" w:after="120"/>
      <w:ind w:left="1440" w:firstLine="540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çàãîëîâîê 3"/>
    <w:basedOn w:val="Style18"/>
    <w:next w:val="Style18"/>
    <w:qFormat/>
    <w:pPr>
      <w:keepNext w:val="true"/>
      <w:jc w:val="center"/>
    </w:pPr>
    <w:rPr>
      <w:b/>
    </w:rPr>
  </w:style>
  <w:style w:type="paragraph" w:styleId="Style19">
    <w:name w:val="Âåðõíèé êîëîíòèòóë"/>
    <w:basedOn w:val="Style1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17;fld=134;dst=101296" TargetMode="External"/><Relationship Id="rId3" Type="http://schemas.openxmlformats.org/officeDocument/2006/relationships/hyperlink" Target="consultantplus://offline/main?base=RLAW091;n=47713;fld=134" TargetMode="External"/><Relationship Id="rId4" Type="http://schemas.openxmlformats.org/officeDocument/2006/relationships/hyperlink" Target="consultantplus://offline/main?base=RLAW091;n=44091;fld=134;dst=100188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10:00Z</dcterms:created>
  <dc:creator>1</dc:creator>
  <dc:description/>
  <cp:keywords/>
  <dc:language>en-US</dc:language>
  <cp:lastModifiedBy>Customer</cp:lastModifiedBy>
  <cp:lastPrinted>2011-08-01T10:18:00Z</cp:lastPrinted>
  <dcterms:modified xsi:type="dcterms:W3CDTF">2011-12-28T03:48:00Z</dcterms:modified>
  <cp:revision>333</cp:revision>
  <dc:subject/>
  <dc:title/>
</cp:coreProperties>
</file>