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Cs w:val="18"/>
                              </w:rPr>
                              <w:t>12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</w:t>
                      </w:r>
                      <w:r>
                        <w:rPr>
                          <w:szCs w:val="18"/>
                        </w:rPr>
                        <w:t>12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99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проекта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ссмотрев разработанный и представленный Администрацией Зоркальцевского сельского поселения проект решения, на основании п. 2 ст. 49 Главы 6 Устава Муниципального образования «Зоркальцевское сельское поселение» и заключения Прокуратуры Томского района на проект решения Совета Зоркальцевского сельского поселения «О бюджете Зоркальцевского сельского поселения на 2012 год» от 12.12.2011г. № 03/6-2011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поселения на 2012 год во  втором чтении (согласно приложениям №№ 1-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бюджета на 2012 год на 19.12.2011г. в 16 часов по адресу: с. Зоркальцево ул. Совхозная, д. 14, актовый зал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ого за организацию и проведение публичных слушаний заместителя  председателя Совета Зоркальцевского сельского поселения Буянову Зою Федо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значить секретарем  публичных слушаний Милитдинову Наталью Ивановну – секретаря Совета Зоркальц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5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keepNext w:val="tru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  <w:sz w:val="24"/>
        </w:rPr>
      </w:pPr>
      <w:r>
        <w:rPr>
          <w:i/>
          <w:sz w:val="22"/>
        </w:rPr>
        <w:tab/>
        <w:t xml:space="preserve">                №                  от                   2011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 Зоркальцевского сельского поселения на 2012 год.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2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20049,8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20049,8 тыс.  руб.;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5% (тридцать пять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на 2012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</w:t>
      </w:r>
      <w:r>
        <w:rPr>
          <w:sz w:val="26"/>
          <w:szCs w:val="26"/>
        </w:rPr>
        <w:t>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720" w:leader="none"/>
          <w:tab w:val="left" w:pos="1200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left" w:pos="2268" w:leader="none"/>
          <w:tab w:val="left" w:pos="6804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left="540" w:hanging="1"/>
        <w:jc w:val="both"/>
        <w:rPr/>
      </w:pPr>
      <w:r>
        <w:rPr>
          <w:sz w:val="26"/>
          <w:szCs w:val="26"/>
        </w:rPr>
        <w:t>расходы из резервного фонда местной администрации;</w:t>
      </w:r>
    </w:p>
    <w:p>
      <w:pPr>
        <w:pStyle w:val="Normal"/>
        <w:autoSpaceDE w:val="false"/>
        <w:ind w:left="540" w:hanging="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                   от              2011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                   от              2011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Cs w:val="22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                   от             2011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2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4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4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58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190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7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45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93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                   от             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64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70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                   от              2011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                   от              2011г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2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2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                   от              2011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2-19T17:31:00Z</cp:lastPrinted>
  <dcterms:modified xsi:type="dcterms:W3CDTF">2011-12-19T11:31:00Z</dcterms:modified>
  <cp:revision>155</cp:revision>
  <dc:subject/>
  <dc:title/>
</cp:coreProperties>
</file>